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56515</wp:posOffset>
                </wp:positionV>
                <wp:extent cx="97790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.6pt;mso-wrap-distance-left:9.05pt;mso-wrap-distance-right:9.05pt;mso-wrap-distance-top:0pt;mso-wrap-distance-bottom:0pt;margin-top:4.4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6"/>
          <w:szCs w:val="16"/>
        </w:rPr>
        <w:t>Wniosek o przyznanie refundacji kosztów wypo</w:t>
      </w:r>
      <w:r>
        <w:rPr/>
        <w:t>sażenia stanowiska pracy dla osoby niepełnosprawnej</w:t>
      </w:r>
    </w:p>
    <w:tbl>
      <w:tblPr>
        <w:tblW w:w="1105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1 r. Nr 127, poz. 721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right="-70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213171685"/>
            <w:bookmarkStart w:id="1" w:name="__Fieldmark__0_3213171685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23" w:hanging="23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213171685"/>
            <w:bookmarkStart w:id="3" w:name="__Fieldmark__1_3213171685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213171685"/>
            <w:bookmarkStart w:id="5" w:name="__Fieldmark__2_3213171685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3213171685"/>
            <w:bookmarkStart w:id="7" w:name="__Fieldmark__3_3213171685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3213171685"/>
            <w:bookmarkStart w:id="9" w:name="__Fieldmark__4_3213171685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213171685"/>
            <w:bookmarkStart w:id="11" w:name="__Fieldmark__5_3213171685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ind w:left="23" w:hanging="2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ind w:left="23" w:hanging="23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ind w:left="23" w:hanging="23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213171685"/>
            <w:bookmarkStart w:id="13" w:name="__Fieldmark__6_3213171685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213171685"/>
            <w:bookmarkStart w:id="15" w:name="__Fieldmark__7_3213171685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213171685"/>
            <w:bookmarkStart w:id="17" w:name="__Fieldmark__8_3213171685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213171685"/>
            <w:bookmarkStart w:id="19" w:name="__Fieldmark__9_3213171685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213171685"/>
            <w:bookmarkStart w:id="21" w:name="__Fieldmark__10_3213171685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3213171685"/>
            <w:bookmarkStart w:id="23" w:name="__Fieldmark__11_3213171685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dwa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rStyle w:val="FootnoteCharacters"/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spacing w:before="240" w:after="0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sectPr>
      <w:footnotePr>
        <w:numFmt w:val="decimal"/>
      </w:footnotePr>
      <w:type w:val="nextPage"/>
      <w:pgSz w:w="11906" w:h="16838"/>
      <w:pgMar w:left="900" w:right="110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,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Łączne zatrudnienie osób niepełnosprawnych na stanowisku refundowanym 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otyczy kosztów w części niesfinansowanej ze środków  publicznych i niewskazanej w innym wniosku 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25T06:55:00Z</dcterms:modified>
  <cp:revision>48</cp:revision>
  <dc:subject/>
  <dc:title>Wzór                           Ministra Pracy i Polityki Społecznej z dnia ____ (poz</dc:title>
</cp:coreProperties>
</file>